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03801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387017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